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80" w:leader="none"/>
          <w:tab w:val="right" w:pos="93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>FACULTATEA DE ELECTRONICĂ, COMUNICAŢII ŞI CALCULATOARE                             A</w:t>
      </w:r>
      <w:r>
        <w:rPr>
          <w:rFonts w:cs="Arial" w:ascii="Arial" w:hAnsi="Arial"/>
          <w:b/>
          <w:bCs/>
          <w:sz w:val="20"/>
          <w:szCs w:val="20"/>
        </w:rPr>
        <w:t>NEXA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02"/>
        <w:gridCol w:w="405"/>
        <w:gridCol w:w="3243"/>
        <w:gridCol w:w="3241"/>
      </w:tblGrid>
      <w:tr>
        <w:trPr>
          <w:trHeight w:val="360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Fişa de evaluarea lucrării de licenţă / diplomă / disertaţiei de către îndrumător</w:t>
            </w:r>
          </w:p>
        </w:tc>
      </w:tr>
      <w:tr>
        <w:trPr>
          <w:trHeight w:val="126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le şi prenumele absolventului: 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ul lucrării de absolvire: 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Îndrumătorul (îndrumătorii) lucrării de absolvire: 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1.Structura lucrării de absolvire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ăsura în care se respectă proporţii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dard dintre părţi.</w:t>
            </w:r>
            <w:r>
              <w:rPr>
                <w:rFonts w:cs="Arial" w:ascii="Arial" w:hAnsi="Arial"/>
                <w:sz w:val="20"/>
                <w:szCs w:val="20"/>
              </w:rPr>
              <w:t xml:space="preserve"> (Dacă proporţiile nu sunt respectate, se vor preciza proporţiile respective şi se va aprecia corectitudinea lor).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8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2. Conţinutul lucrării de absolvire.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valuarea structurii capitolelor şi paragrafelor</w:t>
            </w:r>
            <w:r>
              <w:rPr>
                <w:rFonts w:cs="Arial" w:ascii="Arial" w:hAnsi="Arial"/>
                <w:sz w:val="20"/>
                <w:szCs w:val="20"/>
              </w:rPr>
              <w:t xml:space="preserve"> (coerenţa, corectitudinea, granularitatea)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15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valuarea gradului şi manierei de utilizare a surselor bibliografice</w:t>
            </w:r>
            <w:r>
              <w:rPr>
                <w:rFonts w:cs="Arial" w:ascii="Arial" w:hAnsi="Arial"/>
                <w:sz w:val="20"/>
                <w:szCs w:val="20"/>
              </w:rPr>
              <w:t xml:space="preserve"> (existenţa surselor bibliografice, modul de referire, măsura în care sunt folosite, respectarea standardelor de citare)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5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litatea şi utilitatea dezvoltărilor teoretice</w:t>
            </w:r>
            <w:r>
              <w:rPr>
                <w:rFonts w:cs="Arial" w:ascii="Arial" w:hAnsi="Arial"/>
                <w:sz w:val="20"/>
                <w:szCs w:val="20"/>
              </w:rPr>
              <w:t xml:space="preserve"> (măsura în care acestea sunt folosite în partea aplicativă, claritatea, consistenţa, coerenţa etc)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10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acterizarea părţii aplicative</w:t>
            </w:r>
            <w:r>
              <w:rPr>
                <w:rFonts w:cs="Arial" w:ascii="Arial" w:hAnsi="Arial"/>
                <w:sz w:val="20"/>
                <w:szCs w:val="20"/>
              </w:rPr>
              <w:t xml:space="preserve"> (în ce constă, corectitudinea, modul de prezentare, finalitatea, caracterul inovativ)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20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adul de finalizare a teme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e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10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142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3. Forma lucrării de absolvire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stetica lucrării</w:t>
            </w:r>
            <w:r>
              <w:rPr>
                <w:rFonts w:cs="Arial" w:ascii="Arial" w:hAnsi="Arial"/>
                <w:sz w:val="20"/>
                <w:szCs w:val="20"/>
              </w:rPr>
              <w:t xml:space="preserve"> (editarea, evidenţierea rezultatelor şi a concluziilor)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8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litatea materialului grafic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8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itmicitatea elaborării lucrării de absolvi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valuarea şi validarea parţială a etapelor de lucru în procesul de elaborare a lucrării de către absolvent, pe baz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lanului de lucru</w:t>
            </w:r>
            <w:r>
              <w:rPr>
                <w:rFonts w:cs="Arial" w:ascii="Arial" w:hAnsi="Arial"/>
                <w:sz w:val="20"/>
                <w:szCs w:val="20"/>
              </w:rPr>
              <w:t xml:space="preserve"> întocmit şi stabilit de către cadrul didactic coordonator/îndrumător.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8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. Elemente speciale</w:t>
            </w:r>
            <w:r>
              <w:rPr>
                <w:rFonts w:cs="Arial" w:ascii="Arial" w:hAnsi="Arial"/>
                <w:sz w:val="20"/>
                <w:szCs w:val="20"/>
              </w:rPr>
              <w:t xml:space="preserve"> care pot compensa depunctarea la criteriile anterioare (se precizează elementele respective, care este evaluarea lor şi motivul compensării)</w:t>
            </w:r>
          </w:p>
        </w:tc>
      </w:tr>
      <w:tr>
        <w:trPr>
          <w:trHeight w:val="255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unctaj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0-8 pct)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idat:____________________</w:t>
            </w:r>
          </w:p>
        </w:tc>
      </w:tr>
      <w:tr>
        <w:trPr>
          <w:trHeight w:val="315" w:hRule="atLeast"/>
        </w:trPr>
        <w:tc>
          <w:tcPr>
            <w:tcW w:w="3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Total general: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>
          <w:trHeight w:val="31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ota propusă: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roporţia in care respecta Ghidul de întocmire a lucrării de absolvire: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Admis/Respins: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dru didactic îndrumător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nătura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4:21:00Z</dcterms:created>
  <dc:creator>GS</dc:creator>
  <dc:description/>
  <cp:keywords/>
  <dc:language>en-US</dc:language>
  <cp:lastModifiedBy>GS</cp:lastModifiedBy>
  <dcterms:modified xsi:type="dcterms:W3CDTF">2016-05-08T20:07:00Z</dcterms:modified>
  <cp:revision>2</cp:revision>
  <dc:subject/>
  <dc:title/>
</cp:coreProperties>
</file>